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Marko Aa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lõun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7-00120/116 </w:t>
      </w:r>
      <w:r>
        <w:rPr>
          <w:szCs w:val="24"/>
        </w:rPr>
        <w:t>tugimaantee 39 Tartu-Jõgeva-Aravete, Vaimastvere-Koluvere lõigu km 55,2-66,76 omanikujärelevalve teostamine, punktidele 6.7.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5820,82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5:4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